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03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2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562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229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50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866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73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28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77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65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62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91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417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