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52695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08679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09882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43488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02757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80648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76918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25097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36529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54361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4971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64994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34546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15720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20657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