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032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91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51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2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49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27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65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6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4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9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25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90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36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24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949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5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6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