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181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98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153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781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59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476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69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72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623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14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852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93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261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