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566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825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612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899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249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387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868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57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409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087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955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110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163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36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339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