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92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95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1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10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070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14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155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53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78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9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3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8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8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56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01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8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