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296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58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80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405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758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913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99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3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76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78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82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3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95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