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348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0638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993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6121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341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861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1134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170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323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689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813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982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891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571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68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