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999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965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989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809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095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46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781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989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868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084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292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665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81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340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073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01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170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