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187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811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798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179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175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324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423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417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830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319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549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090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231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