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17056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439027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238178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184941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945367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475689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907125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210543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961810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199239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645151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384395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524183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623952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995760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