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37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40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146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21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79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17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8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28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37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4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23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287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37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22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002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