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398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1452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30290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43157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6021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5877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1688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0625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54589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52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5752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304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19497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