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608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858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488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200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594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889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698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767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226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939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812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300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692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483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07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