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390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68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69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596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257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7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7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96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33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7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1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877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83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05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94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8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