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88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278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615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222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280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146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316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59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520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979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84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30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013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