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609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281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802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083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957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15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619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904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474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800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148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810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650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266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244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