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76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682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150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41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875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211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787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061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711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956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746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86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589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79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439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619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810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