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05698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00413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21983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64514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31374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30322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4229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40211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25785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57258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38946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73995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36103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