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544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22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35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387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87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407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302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48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844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20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582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178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123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06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71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