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699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301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335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136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511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53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745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79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741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436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561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57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48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031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97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76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92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