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31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8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369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46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364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133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634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94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2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10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2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8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287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