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855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018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345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90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90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752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617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932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45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563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701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33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380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510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821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