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16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582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514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76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45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34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250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197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186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661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536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562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86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30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336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446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713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