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909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438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51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6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244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038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843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5654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363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937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01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7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050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