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48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354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607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263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42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826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088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142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80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924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27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638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06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53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59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