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333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913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96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651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229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345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322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707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003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82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32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45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590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820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10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704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788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