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96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763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327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379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249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769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651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323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518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50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3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45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451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