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468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720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225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41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43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79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65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103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673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9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198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167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460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33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57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