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5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89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560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09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04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14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581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7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346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78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23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86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7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677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84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80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