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81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42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8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07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473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514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391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964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06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484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0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204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551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