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700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262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204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276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08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536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175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548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251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355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463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234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984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509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817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