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46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92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343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836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766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87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8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444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113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412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664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50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186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69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9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880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