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8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21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920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888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427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5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92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75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421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323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71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02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871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