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705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75376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8164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9386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5819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7719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275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378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6949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2228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2248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7042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4213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4896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4264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