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26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75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477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02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81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28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80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121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996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54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419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74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975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01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727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04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79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