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765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536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67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921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693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106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36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254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958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90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234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16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396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