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8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16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8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82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11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72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75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96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05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7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4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87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87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27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78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