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970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232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25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31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23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8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524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195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902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962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077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75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597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98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989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63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49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