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377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42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555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450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027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23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090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3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98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230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7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8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20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