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418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099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86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24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77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848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68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09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00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3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54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063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493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03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10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