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080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783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772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141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439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004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690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922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321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51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511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576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61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349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602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72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752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