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094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052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35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2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98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86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37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333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03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928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75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806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529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