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52083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20917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