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5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27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350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1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63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52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74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925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0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823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44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22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76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93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76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