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260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706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044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0771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8174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8845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350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456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364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9942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088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994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799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2773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339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0981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1025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