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12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760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32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23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23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527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25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35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4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31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57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130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65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