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170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299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872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082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052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347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903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28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608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018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285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387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03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499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662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