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939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941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444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049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449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863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384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569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631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654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909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795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071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252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000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375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678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