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841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19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22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49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58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27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3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61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73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09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2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81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36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